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IVINA JARUGA D.O.O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RG MALE GOSPE 4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2222 SKRADIN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OIB: 35718634536</w:t>
        <w:tab/>
        <w:tab/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Prijedlog   materijalno  financijskog plana za  2026. godinu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I PRIHODI 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479"/>
        <w:gridCol w:w="2551"/>
      </w:tblGrid>
      <w:tr>
        <w:trPr>
          <w:trHeight w:val="23" w:hRule="atLeast"/>
        </w:trPr>
        <w:tc>
          <w:tcPr>
            <w:tcW w:w="1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d.br.</w:t>
            </w:r>
          </w:p>
        </w:tc>
        <w:tc>
          <w:tcPr>
            <w:tcW w:w="4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aziv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u eurima</w:t>
            </w:r>
          </w:p>
        </w:tc>
      </w:tr>
      <w:tr>
        <w:trPr>
          <w:trHeight w:val="248" w:hRule="atLeast"/>
        </w:trPr>
        <w:tc>
          <w:tcPr>
            <w:tcW w:w="1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Prihodi od komunalnih usluga 13%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0.000,00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Prihodi od komunalnih usluga 25%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.</w:t>
            </w:r>
          </w:p>
        </w:tc>
        <w:tc>
          <w:tcPr>
            <w:tcW w:w="4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Prihodi od grobne naknade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000,00         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.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Prihodi od popravka i održanja javne rasvjet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.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ihodi od veza brod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00,00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.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ihodi javni WC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.000,00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.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ihodi od parking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0,000,00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.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Prihodi od održavanja javnih površin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000,00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47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538135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538135"/>
                <w:sz w:val="22"/>
                <w:szCs w:val="22"/>
                <w:lang w:val="en-US"/>
              </w:rPr>
            </w:r>
          </w:p>
        </w:tc>
        <w:tc>
          <w:tcPr>
            <w:tcW w:w="4479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538135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538135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538135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538135"/>
                <w:sz w:val="22"/>
                <w:szCs w:val="22"/>
                <w:lang w:val="en-US"/>
              </w:rPr>
              <w:t>UKUPNO  PRIHODI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538135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538135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538135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538135"/>
                <w:sz w:val="22"/>
                <w:szCs w:val="22"/>
                <w:lang w:val="en-GB" w:eastAsia="en-GB"/>
              </w:rPr>
              <w:t>970,000.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/>
        <w:t>II RASHODI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2551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d.br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aziv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u eurima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Materijal za održavanje javne rasvjete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,000.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Materijal za održavanje javnih površin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,000.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Materijal za održavanje i sitni popravci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000.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Materijal za HTZ  zaštitu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000.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Uredski materijal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000.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Materijal i sredstva za čišćenje i održavanje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,000.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Voda izvorska – ostali napitci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Ostali napitci (sokovi, kava, čaj)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0,00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Troškovi sitnog inventara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Troškovi auto guma (za kamione,autobuse, teretna vozila i strojeve i osobne autom.…)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000.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Potrošni rezervni dijelovi i materijal za održavanje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Potrošni rezervni dijelovi osobni automobil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Trošak goriva za osobni automobil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Trošak goriva za teretna vozila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Trošak elek. Energije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Trošak telefona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Poštanske usluge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Troškovi dostave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Usluge tekućeg održavanja javne rasvjete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Usluge tekućeg održavanja javnih površin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Usluge tekućeg održavanja oprema i vozila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Usluge zaštite na radu i održavanje okoliša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Tekuće održavanje javnih povr. deponija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Usluge održavanja parking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Troškovi registracije prijevoznih sredstava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Najam prostora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Najam aparat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Zakupnina –najam  I. Pulić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.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Informarička oprem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Informatičke usluge   ,usluge programera,održavanje programa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Odvjetničke, bilježničke i usluge izrade pravnih akat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5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Odvoz smeća  i fekalija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Voda i odvodnja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Komunalna naknada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Trošak reprezentacije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Troškovi autoputa cestarina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Ostali nespomenuti vanjski troškovi-usluge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Trošak plaće, prijevoza, toplog obroka, regresa, božićnice , otpremnine i ostalih materijalnih prava djelatnika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0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ošak komunalne opreme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Trošak dnevnica za službena putovanja u inozemstvo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Troškovi osiguranja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Bankovne usluge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Članarine HGK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Trošak HRT pretplate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Troškovi obrazovanja i sistematskih pregleda djelatnik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Kamate na kredite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,00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Troškovi donacija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,00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KUPNO RASHODI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52,550,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10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KUPNI PRIHODI I (1-8)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206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en-US"/>
              </w:rPr>
              <w:t>970 000,0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KUPNI RASHODI II (1-46)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206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en-US"/>
              </w:rPr>
              <w:t>952,550,0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  <w:t xml:space="preserve">RAZLIKA PRIHODA I RASHODA ZA 2024.G. 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17,450,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FF0000"/>
          <w:sz w:val="22"/>
          <w:szCs w:val="22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21:16:00Z</dcterms:created>
  <dc:creator>Korisnik</dc:creator>
  <dc:description/>
  <cp:keywords/>
  <dc:language>en-US</dc:language>
  <cp:lastModifiedBy>Windows User</cp:lastModifiedBy>
  <cp:lastPrinted>2025-12-16T12:53:00Z</cp:lastPrinted>
  <dcterms:modified xsi:type="dcterms:W3CDTF">2025-12-16T12:11:00Z</dcterms:modified>
  <cp:revision>100</cp:revision>
  <dc:subject/>
  <dc:title>PLESNI TEATAR SJENE</dc:title>
</cp:coreProperties>
</file>